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NIDAD ADMINISTRATIVA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411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55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O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4114800" cy="229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3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BS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411480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6pt;width:3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ER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4114800" cy="8464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4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323.95pt;height:6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LAVE DE 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DI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ER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4114800" cy="8458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4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323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LAVE DE 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DI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ER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807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23.95pt;height:6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LAVE DE 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DI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ANEXO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1487805" cy="9880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3771900" cy="11430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708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t>OFICIALIA MAYOR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</w:rPr>
                            <w:t>DIRECCION GENERAL DE RECURSOS MATE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DIRECCION DE ALMACENES Y ACTIVO FI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BDIRECCION DE ADMINISTRACION DOCUMENTAL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90pt;mso-wrap-distance-left:9.05pt;mso-wrap-distance-right:9.05pt;mso-wrap-distance-top:0pt;mso-wrap-distance-bottom:0pt;margin-top:0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708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t>OFICIALIA MAYOR</w:t>
                    </w:r>
                  </w:p>
                  <w:p>
                    <w:pPr>
                      <w:pStyle w:val="Heading1"/>
                      <w:jc w:val="cent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</w:rPr>
                      <w:t>DIRECCION GENERAL DE RECURSOS MATE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DIRECCION DE ALMACENES Y ACTIVO FIJO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UBDIRECCION DE ADMINISTRACION DOCUMENTAL</w:t>
                    </w:r>
                  </w:p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Verdana" w:hAnsi="Verdan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GUARDA EXTERIOR DE LA CAJA PARA ARCHIVO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0:00Z</dcterms:created>
  <dc:creator>Cibeles Marín</dc:creator>
  <dc:description/>
  <cp:keywords/>
  <dc:language>en-US</dc:language>
  <cp:lastModifiedBy>sedesol</cp:lastModifiedBy>
  <dcterms:modified xsi:type="dcterms:W3CDTF">2007-06-12T15:52:00Z</dcterms:modified>
  <cp:revision>6</cp:revision>
  <dc:subject/>
  <dc:title>UNIDAD ADMINISTRATIVA ________________________________________________________________</dc:title>
</cp:coreProperties>
</file>