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ÚMERO SECUENCIAL DE LA CAJA:    _________ DE 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UNIDAD ADMINISTRATIVA QUE REALIZA LA TRANSFER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ÚMERO Y FECHA DEL OFICIO QUE EMITE LA UNIDAD ADMINISTR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OLICITANDO LA TRANSFERENCIA: </w:t>
      </w:r>
      <w:r>
        <w:rPr>
          <w:rFonts w:cs="Arial" w:ascii="Arial" w:hAnsi="Arial"/>
          <w:b/>
          <w:sz w:val="26"/>
          <w:szCs w:val="26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4114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55pt;width:3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O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4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4114800" cy="229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3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BS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4114800" cy="229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6pt;width:3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ER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4114800" cy="10140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323.95pt;height:7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LAVE DE 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PEDIE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4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ER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4114800" cy="10515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5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6pt;width:323.95pt;height:8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LAVE DE 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PEDIE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EXO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07315</wp:posOffset>
              </wp:positionV>
              <wp:extent cx="3771900" cy="11112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111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87.5pt;mso-wrap-distance-left:9.05pt;mso-wrap-distance-right:9.05pt;mso-wrap-distance-top:0pt;mso-wrap-distance-bottom:0pt;margin-top:8.4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jc w:val="center"/>
      <w:rPr/>
    </w:pPr>
    <w:r>
      <w:rPr>
        <w:rFonts w:cs="Arial" w:ascii="Arial" w:hAnsi="Arial"/>
        <w:b/>
      </w:rPr>
      <w:t>GUARDA EXTERIOR DE LA CAJA PARA TRANSFERENCIA PRIMARI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29:00Z</dcterms:created>
  <dc:creator>Cibeles Marín</dc:creator>
  <dc:description/>
  <cp:keywords/>
  <dc:language>en-US</dc:language>
  <cp:lastModifiedBy>sedesol</cp:lastModifiedBy>
  <cp:lastPrinted>2005-11-21T19:32:00Z</cp:lastPrinted>
  <dcterms:modified xsi:type="dcterms:W3CDTF">2007-06-12T01:01:00Z</dcterms:modified>
  <cp:revision>5</cp:revision>
  <dc:subject/>
  <dc:title>NÚMERO SECUENCIAL DE LA CAJA:    __________ DE ___________ </dc:title>
</cp:coreProperties>
</file>