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outlineLvl w:val="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ICHA TÉCNICA DE PREVALORACIÓN PARA BAJA DOCUMENTAL </w:t>
      </w:r>
      <w:r>
        <w:rPr>
          <w:rFonts w:cs="Arial" w:ascii="Arial" w:hAnsi="Arial"/>
          <w:b/>
          <w:color w:val="0000FF"/>
        </w:rPr>
        <w:t>O TRANSFERENCIA SECUNDARI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Funciones o atribucione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specificar las funciones que dieron origen a la información que contienen los archivos dispuestos para baja documental o transferencia secundaria, de acuerdo con el Reglamento Interior de SEDESOL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arácter de la función o atribución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dicar si el contenido de los archivos se deriva de funciones sustantivas, de logística o de administración interna.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Valor de los archivo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eñalar porqué los archivos deben conservarse de forma permanente si se trata de transferencia secundaria o porqué se dan de baja, dentro del contexto institucional. 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Antecedente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porcionar antecedentes sobre cualquier dictamen previo del AGN en el caso de existir Series o Grupos de Archivos con contenido semejante, incluyendo la fecha y número del acta de baja correspondiente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atos de los archivos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orcionar el número de expedientes, cajas y/o metros lineales y su peso aproximado, así como datos adicionales relacionados con el estado físico de los archivos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etodología de valoración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 los métodos de valoración que se hayan aplicado para determinar valores evidenciales, testimoniales o informativos, tratándose de transferencias secundarias o la carencia de valores primarios o secundarios cuando se proponen bajas documental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ANEXO 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07315</wp:posOffset>
              </wp:positionV>
              <wp:extent cx="3771900" cy="1111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1111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87.5pt;mso-wrap-distance-left:9.05pt;mso-wrap-distance-right:9.05pt;mso-wrap-distance-top:0pt;mso-wrap-distance-bottom:0pt;margin-top:8.4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34:00Z</dcterms:created>
  <dc:creator>Cibeles</dc:creator>
  <dc:description/>
  <cp:keywords/>
  <dc:language>en-US</dc:language>
  <cp:lastModifiedBy>sedesol</cp:lastModifiedBy>
  <cp:lastPrinted>2005-11-02T15:50:00Z</cp:lastPrinted>
  <dcterms:modified xsi:type="dcterms:W3CDTF">2007-06-12T14:31:00Z</dcterms:modified>
  <cp:revision>4</cp:revision>
  <dc:subject/>
  <dc:title>Ficha técnica de prevaloración </dc:title>
</cp:coreProperties>
</file>