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0"/>
          <w:szCs w:val="20"/>
        </w:rPr>
        <w:t>VALE DE PRÉSTAMO DE DOCUMENTACIÓN A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CHIVO DE TRÁMI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DAD ADMINISTRATIVA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OMBRE DEL SOLICITANTE: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ÁREA DE ADSCRIPCIÓN: 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OMICILIO: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ÉFONO___________________  CORREO ELECTRÓNICO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VE Y DENOMINACIÓN DE LA SERIE DOCUMENTAL: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AVE, DENOMINACIÓN Y NÚMERO DE FOJAS DEL EXPEDIENTE EN PRÉSTAMO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 DESCRIPCIÓN DEL ESTADO FÍSICO DEL EXPEDIENT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L SOLICITANTE MANIFIESTA QUE CONOCE EL CONTENIDO DE LOS ARTÍCULOS 8, FRACCIONES V Y XXIV DE LA LEY FEDERAL DE RESPONSABILIDADES ADMINISTRATIVAS DE LOS SERVIDORES PÚBLICOS Y 214, FRACCIONES IV Y V DEL CÓDIGO PENAL FEDERAL Y DEMÁS DISPOSICIONES APLICABLES EN MATERIA DE GUARDA Y CUSTODIA DE LA DOCUMENTACIÓN BAJO RESGUARDO DE LOS SERVIDORES PÚBLICOS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SOLICITANT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RESPONSABLE DEL ARCHIVO DE 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 DE ENTREGA: __________________           FECHA DE DEVOLUCION: 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, PLAZO Y APROBACIÓN DE LAS AMPLIA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CAR SI SE TRATA DE INFORMACIÓN RESERVADA, CONFIDENCIAL O MIX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09" w:top="765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                                                                             ANEXO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33800" cy="945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945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74.4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35:00Z</dcterms:created>
  <dc:creator>ISSSTE</dc:creator>
  <dc:description/>
  <cp:keywords/>
  <dc:language>en-US</dc:language>
  <cp:lastModifiedBy>sedesol</cp:lastModifiedBy>
  <cp:lastPrinted>2005-11-02T15:45:00Z</cp:lastPrinted>
  <dcterms:modified xsi:type="dcterms:W3CDTF">2007-06-12T15:46:00Z</dcterms:modified>
  <cp:revision>7</cp:revision>
  <dc:subject/>
  <dc:title>FORMATO DE PORTADA O GUARDA EXTERIOR DE EXPEDIENTE</dc:title>
</cp:coreProperties>
</file>