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0"/>
          <w:szCs w:val="20"/>
        </w:rPr>
        <w:t>VALE DE PRÉSTAMO DE DOCUMENTACIÓN SEMIAC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CHIVO DE CONCENTRACIÓ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DAD ADMINISTRATIVA: 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BRE DEL SOLICITANTE: 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ADSCRIPCIÓN: 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MICILIO: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TELÉFONO: __________________  CORREO ELECTRÓNICO: 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LAVE Y DENOMINACIÓN DE LA SERIE DOCUMENTAL: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AVE, DENOMINACIÓN Y NÚMERO DE FOJAS  DEL EXPEDIENTE EN PRÉSTAMO: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EVE DESCRIPCIÓN DEL ESTADO FÍSICO DEL EXPEDIENTE: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EL SOLICITANTE MANIFIESTA QUE CONOCE EL CONTENIDO DE LOS ARTÍCULOS 8, FRACCIONES V Y XXIV DE LA LEY FEDERAL DE RESPONSABILIDADES ADMINISTRATIVAS DE LOS SERVIDORES PÚBLICOS Y 214, FRACCIONES IV Y V DEL CÓDIGO PENAL FEDERAL Y DEMÁS DISPOSICIONES APLICABLES EN MATERIA DE GUARDA Y CUSTODIA DE LA DOCUMENTACIÓN BAJO RESGUARDO DE LOS SERVIDORES PÚBLICOS.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80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Y FIRMA DEL SOLICITANT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Y FIRMA DEL RESPONSABLE DEL ARCHIVO DE CONCENTRACIÓ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CHA DE PRESTAMO: ___________________     FECHA DE DEVOLUCION 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CHA, PLAZO Y APROBACIÓN DE LAS AMPLIACION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DICAR SI SE TRATA DE INFORMACIÓN RESERVADA, CONFIDENCIAL O MIX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10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104" w:leader="none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559" w:right="1134" w:gutter="0" w:header="709" w:top="765" w:footer="709" w:bottom="765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ab/>
      <w:t xml:space="preserve">                                                                                          ANEXO 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28800</wp:posOffset>
              </wp:positionH>
              <wp:positionV relativeFrom="paragraph">
                <wp:posOffset>107315</wp:posOffset>
              </wp:positionV>
              <wp:extent cx="3771900" cy="1111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1111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firstLine="708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lang w:val="en-US" w:eastAsia="en-US"/>
                            </w:rPr>
                            <w:t>OFICIALIA MAYOR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</w:rPr>
                            <w:t>DIRECCION GENERAL DE RECURSOS MATER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DIRECCION DE ALMACENES Y ACTIVO FI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SUBDIRECCION DE ADMINISTRACION DOCUMENT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87.5pt;mso-wrap-distance-left:9.05pt;mso-wrap-distance-right:9.05pt;mso-wrap-distance-top:0pt;mso-wrap-distance-bottom:0pt;margin-top:8.45pt;mso-position-vertical-relative:text;margin-left:14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firstLine="708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  <w:lang w:val="en-US" w:eastAsia="en-US"/>
                      </w:rPr>
                      <w:t>OFICIALIA MAYOR</w:t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</w:rPr>
                      <w:t>DIRECCION GENERAL DE RECURSOS MATERIAL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DIRECCION DE ALMACENES Y ACTIVO FIJ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SUBDIRECCION DE ADMINISTRACION DOCUMENT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/>
    </w:pPr>
    <w:r>
      <w:rPr/>
      <w:drawing>
        <wp:inline distT="0" distB="0" distL="0" distR="0">
          <wp:extent cx="1600200" cy="989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9:41:00Z</dcterms:created>
  <dc:creator>ISSSTE</dc:creator>
  <dc:description/>
  <cp:keywords/>
  <dc:language>en-US</dc:language>
  <cp:lastModifiedBy>sedesol</cp:lastModifiedBy>
  <cp:lastPrinted>2005-11-02T15:49:00Z</cp:lastPrinted>
  <dcterms:modified xsi:type="dcterms:W3CDTF">2007-06-12T15:43:00Z</dcterms:modified>
  <cp:revision>5</cp:revision>
  <dc:subject/>
  <dc:title>FORMATO DE PORTADA O GUARDA EXTERIOR DE EXPEDIENTE</dc:title>
</cp:coreProperties>
</file>