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OLICITUD DE DICTAMEN DE VALORACIÓN DE DESTINO FINAL DE ARCHIVO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tro. Jorge Ruiz Dueñas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rector General del Archivo General de la Nación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duardo Molina y Albañiles s/n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l. Penitenciaría Ampliación, Delegación Venustiano Carranza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P. 15350, México, D. F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Me permito someter a la autorización de ese Archivo General de la Nación a su cargo, la (transferencia secundaria o baja documental) de los archivos que a continuación se describen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ombre de la dependencia, así como de la Unidad Administrativa, a nombre de la cual se promueve la baja o transferenci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iodo cronológico de la documentación que se presenta para su dictamen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so aproximado de la documentación en kilogramos. (ver tabla de conversión)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ominación del área y ubicación donde se encuentra el material documental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dicación de que han prescrito los valores primarios de los documentos en cuestión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, cargo y teléfono del responsable del área coordinadora de archivos o responsable del archivo de concentración, según sea el caso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IRECTOR GENERAL DE RECURSOS MATERIALES Y COORDINADOR DE ARCHIVOS DE SEDESO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ab/>
      <w:t xml:space="preserve">                                                                                  ANEXO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Heading1"/>
      <w:rPr>
        <w:b w:val="false"/>
        <w:b w:val="false"/>
        <w:sz w:val="20"/>
        <w:szCs w:val="20"/>
      </w:rPr>
    </w:pPr>
    <w:r>
      <w:rPr/>
      <w:drawing>
        <wp:inline distT="0" distB="0" distL="0" distR="0">
          <wp:extent cx="160020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28270</wp:posOffset>
              </wp:positionV>
              <wp:extent cx="36576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OFICIALIA MAY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72pt;mso-wrap-distance-left:9.05pt;mso-wrap-distance-right:9.05pt;mso-wrap-distance-top:0pt;mso-wrap-distance-bottom:0pt;margin-top:10.1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OFICIALIA MAYO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Header"/>
      <w:jc w:val="cen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rFonts w:cs="Times New Roman"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39:00Z</dcterms:created>
  <dc:creator>Cibeles</dc:creator>
  <dc:description/>
  <cp:keywords/>
  <dc:language>en-US</dc:language>
  <cp:lastModifiedBy>sedesol</cp:lastModifiedBy>
  <cp:lastPrinted>2005-11-02T15:53:00Z</cp:lastPrinted>
  <dcterms:modified xsi:type="dcterms:W3CDTF">2007-06-12T14:54:00Z</dcterms:modified>
  <cp:revision>3</cp:revision>
  <dc:subject/>
  <dc:title>Modelo de solicitud de dictamen de valoración de destino final de archivos </dc:title>
</cp:coreProperties>
</file>