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4"/>
        </w:rPr>
        <w:t xml:space="preserve">OFICIO SUSCRITO POR LOS TITULARES DE LAS DELEGACIONES SOLICITANDO A LA COORDINACIÓN DE ARCHIVOS LA FORMULACIÓN DE LA SOLICITUD DE VALORACIÓN PARA LA TRANSFERENCIA SECUNDARIA </w:t>
      </w:r>
      <w:r>
        <w:rPr>
          <w:color w:val="0000FF"/>
          <w:sz w:val="24"/>
        </w:rPr>
        <w:t>O BAJA DOCUMENTAL</w:t>
      </w:r>
      <w:r>
        <w:rPr>
          <w:sz w:val="24"/>
        </w:rPr>
        <w:t xml:space="preserve"> ANTE EL ARCHIVO GENERAL DE LA NACIÓN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Ciudad, __ de _________ de 200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TOR GENERAL DE RECURSOS MATERIAL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 COORDINADOR GENERAL DE ARCHIV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or este conducto solicito a usted de la manera más atenta proceder con los trámites conducentes ante las autoridades del Archivo General de la Nación y/o Secretaria de Hacienda y Crédito Publico, para la valoración de la documentación prevista para Baja Documental, cuyo inventario esta contenido en ____ fojas útiles, se anexan a la presente ficha técnica y dictamen de prevaloración, así como los </w:t>
      </w:r>
      <w:r>
        <w:rPr>
          <w:rFonts w:eastAsia="PMingLiU;新細明體" w:cs="Arial" w:ascii="Arial" w:hAnsi="Arial"/>
          <w:color w:val="000000"/>
        </w:rPr>
        <w:t>oficios de autorización emitidos por las áreas generadoras de la información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n otro particular, ______________________________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ENTAMENT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DELEGADO DE LA SEDESOL EN EL ESTADO DE 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ANEXO 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28800</wp:posOffset>
              </wp:positionH>
              <wp:positionV relativeFrom="paragraph">
                <wp:posOffset>107315</wp:posOffset>
              </wp:positionV>
              <wp:extent cx="3771900" cy="11112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11112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firstLine="708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lang w:val="en-US" w:eastAsia="en-US"/>
                            </w:rPr>
                            <w:t>OFICIALIA MAYOR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</w:rPr>
                            <w:t>DIRECCION GENERAL DE RECURSOS MATERIAL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DIRECCION DE ALMACENES Y ACTIVO FIJ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SUBDIRECCION DE ADMINISTRACION DOCUMENT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87.5pt;mso-wrap-distance-left:9.05pt;mso-wrap-distance-right:9.05pt;mso-wrap-distance-top:0pt;mso-wrap-distance-bottom:0pt;margin-top:8.45pt;mso-position-vertical-relative:text;margin-left:14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firstLine="708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rFonts w:cs="Arial"/>
                        <w:lang w:val="en-US" w:eastAsia="en-US"/>
                      </w:rPr>
                    </w:pPr>
                    <w:r>
                      <w:rPr>
                        <w:rFonts w:cs="Arial"/>
                        <w:lang w:val="en-US" w:eastAsia="en-US"/>
                      </w:rPr>
                      <w:t>OFICIALIA MAYOR</w:t>
                    </w:r>
                  </w:p>
                  <w:p>
                    <w:pPr>
                      <w:pStyle w:val="Heading1"/>
                      <w:jc w:val="center"/>
                      <w:rPr>
                        <w:rFonts w:cs="Arial"/>
                        <w:lang w:val="en-US" w:eastAsia="en-US"/>
                      </w:rPr>
                    </w:pPr>
                    <w:r>
                      <w:rPr>
                        <w:rFonts w:cs="Arial"/>
                      </w:rPr>
                      <w:t>DIRECCION GENERAL DE RECURSOS MATERIAL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DIRECCION DE ALMACENES Y ACTIVO FIJ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SUBDIRECCION DE ADMINISTRACION DOCUMENT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rPr/>
    </w:pPr>
    <w:r>
      <w:rPr/>
      <w:drawing>
        <wp:inline distT="0" distB="0" distL="0" distR="0">
          <wp:extent cx="1600200" cy="9899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jc w:val="center"/>
      <w:rPr>
        <w:rFonts w:ascii="Arial" w:hAnsi="Arial" w:cs="Arial"/>
        <w:b/>
        <w:b/>
        <w:sz w:val="10"/>
        <w:szCs w:val="18"/>
      </w:rPr>
    </w:pPr>
    <w:r>
      <w:rPr>
        <w:rFonts w:cs="Arial" w:ascii="Arial" w:hAnsi="Arial"/>
        <w:b/>
        <w:sz w:val="10"/>
        <w:szCs w:val="18"/>
      </w:rPr>
    </w:r>
  </w:p>
  <w:p>
    <w:pPr>
      <w:pStyle w:val="Header"/>
      <w:jc w:val="center"/>
      <w:rPr>
        <w:rFonts w:ascii="Arial" w:hAnsi="Arial" w:cs="Arial"/>
        <w:b/>
        <w:b/>
        <w:sz w:val="10"/>
      </w:rPr>
    </w:pPr>
    <w:r>
      <w:rPr>
        <w:rFonts w:cs="Arial" w:ascii="Arial" w:hAnsi="Arial"/>
        <w:b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9:40:00Z</dcterms:created>
  <dc:creator>Cibeles Marín</dc:creator>
  <dc:description/>
  <cp:keywords/>
  <dc:language>en-US</dc:language>
  <cp:lastModifiedBy>sedesol</cp:lastModifiedBy>
  <cp:lastPrinted>2005-12-02T21:41:00Z</cp:lastPrinted>
  <dcterms:modified xsi:type="dcterms:W3CDTF">2007-06-12T15:09:00Z</dcterms:modified>
  <cp:revision>4</cp:revision>
  <dc:subject/>
  <dc:title>Ciudad, __ de _________ de 200</dc:title>
</cp:coreProperties>
</file>