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TÁLOGO DE DISPOSICIÓN DOCUMENT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7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8889"/>
        <w:gridCol w:w="1864"/>
        <w:gridCol w:w="2967"/>
      </w:tblGrid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 del Fondo: 20</w:t>
            </w:r>
          </w:p>
        </w:tc>
        <w:tc>
          <w:tcPr>
            <w:tcW w:w="8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:</w:t>
            </w:r>
          </w:p>
        </w:tc>
      </w:tr>
      <w:tr>
        <w:trPr>
          <w:trHeight w:val="27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Fondo: SEDESOL</w:t>
            </w:r>
          </w:p>
        </w:tc>
        <w:tc>
          <w:tcPr>
            <w:tcW w:w="107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81"/>
        <w:gridCol w:w="1916"/>
        <w:gridCol w:w="2181"/>
        <w:gridCol w:w="2180"/>
        <w:gridCol w:w="2180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>
          <w:trHeight w:val="53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CION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SECCION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E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IPO DE DOCUMENTO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VALOR DE LA INFOR-MACIÓ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IEMPO DE GUAR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AÑOS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ESTINO FI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PREVIS-TO</w:t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CLAV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2"/>
              </w:rPr>
              <w:t>DENOMINAC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CLAV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DENOMINACI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CLAV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DENOMINAC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ADMI-NIS-TRATIV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CONTAB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FISC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LEG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RESERVAD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CONFIDE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CIA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ARCH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TRÁMIT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ARCHIVO DE CONCENTR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C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BAJ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ARCH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HISTÓRICO</w:t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O</w:t>
        <w:tab/>
        <w:tab/>
        <w:tab/>
        <w:tab/>
        <w:tab/>
        <w:tab/>
        <w:tab/>
        <w:tab/>
        <w:tab/>
        <w:tab/>
        <w:tab/>
        <w:t>Vo. Bo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</w:t>
        <w:tab/>
        <w:tab/>
        <w:tab/>
        <w:tab/>
        <w:tab/>
        <w:tab/>
        <w:t>_____________________________________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NOMBRE</w:t>
        <w:tab/>
        <w:tab/>
        <w:tab/>
        <w:tab/>
        <w:tab/>
        <w:tab/>
        <w:tab/>
        <w:tab/>
        <w:tab/>
        <w:tab/>
        <w:t>NOMB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SPONSABLE DEL ARCHIVO DE TRAMITE</w:t>
        <w:tab/>
        <w:tab/>
        <w:tab/>
        <w:tab/>
        <w:tab/>
        <w:tab/>
        <w:t>CARGO DEL JEFE INMEDIATO SUPERI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9562" w:h="12200"/>
      <w:pgMar w:left="1021" w:right="90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ANEX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-24130</wp:posOffset>
              </wp:positionV>
              <wp:extent cx="56007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99pt;mso-wrap-distance-left:9.05pt;mso-wrap-distance-right:9.05pt;mso-wrap-distance-top:0pt;mso-wrap-distance-bottom:0pt;margin-top:-1.9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                  </w:t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08:00Z</dcterms:created>
  <dc:creator>Cibeles Marín</dc:creator>
  <dc:description/>
  <cp:keywords/>
  <dc:language>en-US</dc:language>
  <cp:lastModifiedBy>sedesol</cp:lastModifiedBy>
  <cp:lastPrinted>2006-05-24T11:09:00Z</cp:lastPrinted>
  <dcterms:modified xsi:type="dcterms:W3CDTF">2007-06-15T19:26:00Z</dcterms:modified>
  <cp:revision>7</cp:revision>
  <dc:subject/>
  <dc:title>CATÁLOGO DE DISPOSICIÓN DOCUMENTAL</dc:title>
</cp:coreProperties>
</file>