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JA DEL EXPEDIENT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6" w:color="000000"/>
          <w:right w:val="thickThinSmallGap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6" w:color="000000"/>
          <w:right w:val="thickThinSmallGap" w:sz="24" w:space="4" w:color="000000"/>
        </w:pBdr>
        <w:tabs>
          <w:tab w:val="clear" w:pos="708"/>
          <w:tab w:val="right" w:pos="13006" w:leader="none"/>
        </w:tabs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10490</wp:posOffset>
                </wp:positionV>
                <wp:extent cx="5143500" cy="2349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7pt" to="638.95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 xml:space="preserve">UNIDAD ADMINISTRATIVA:          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6" w:color="000000"/>
          <w:right w:val="thickThinSmallGap" w:sz="24" w:space="4" w:color="000000"/>
        </w:pBdr>
        <w:tabs>
          <w:tab w:val="clear" w:pos="708"/>
          <w:tab w:val="left" w:pos="2926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93980</wp:posOffset>
                </wp:positionV>
                <wp:extent cx="1619250" cy="247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7.4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40640</wp:posOffset>
                </wp:positionV>
                <wp:extent cx="12763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3.2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05475</wp:posOffset>
                </wp:positionH>
                <wp:positionV relativeFrom="paragraph">
                  <wp:posOffset>93980</wp:posOffset>
                </wp:positionV>
                <wp:extent cx="25336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9.5pt;mso-wrap-distance-left:9.05pt;mso-wrap-distance-right:9.05pt;mso-wrap-distance-top:0pt;mso-wrap-distance-bottom:0pt;margin-top:7.4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6" w:color="000000"/>
          <w:right w:val="thickThinSmallGap" w:sz="24" w:space="4" w:color="000000"/>
        </w:pBdr>
        <w:tabs>
          <w:tab w:val="clear" w:pos="708"/>
          <w:tab w:val="left" w:pos="292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CCIÓN:                                                     SERIE:                                                     EXPEDIENTE:          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6" w:color="000000"/>
          <w:right w:val="thickThinSmallGap" w:sz="24" w:space="4" w:color="000000"/>
        </w:pBdr>
        <w:tabs>
          <w:tab w:val="clear" w:pos="708"/>
          <w:tab w:val="left" w:pos="146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6" w:color="000000"/>
          <w:right w:val="thickThinSmallGap" w:sz="24" w:space="4" w:color="000000"/>
        </w:pBdr>
        <w:tabs>
          <w:tab w:val="clear" w:pos="708"/>
          <w:tab w:val="left" w:pos="1463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 xml:space="preserve">SUBSECCIÓN: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-1270</wp:posOffset>
                </wp:positionV>
                <wp:extent cx="1276350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-0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5840" w:h="12240"/>
      <w:pgMar w:left="1418" w:right="1418" w:gutter="0" w:header="0" w:top="1701" w:footer="709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>
        <w:rFonts w:cs="Arial" w:ascii="Arial" w:hAnsi="Arial"/>
      </w:rPr>
      <w:tab/>
      <w:tab/>
      <w:tab/>
      <w:tab/>
      <w:tab/>
      <w:tab/>
      <w:t>ANEXO 10</w:t>
    </w:r>
  </w:p>
</w:ft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9:17:00Z</dcterms:created>
  <dc:creator>Enrique Soto Gonzàlez</dc:creator>
  <dc:description/>
  <cp:keywords/>
  <dc:language>en-US</dc:language>
  <cp:lastModifiedBy>sedesol</cp:lastModifiedBy>
  <cp:lastPrinted>2005-11-02T15:29:00Z</cp:lastPrinted>
  <dcterms:modified xsi:type="dcterms:W3CDTF">2007-06-11T23:58:00Z</dcterms:modified>
  <cp:revision>3</cp:revision>
  <dc:subject/>
  <dc:title> RED DE ARCHIVOS GUARDA DOCUMENTAL EN LA CEJA EXTERIOR DEL EXPEDIENTE</dc:title>
</cp:coreProperties>
</file>