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NDO: SEDESOL</w:t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VE: 20</w:t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</w:rPr>
        <w:t xml:space="preserve">SECCIÓN </w:t>
      </w:r>
      <w:r>
        <w:rPr>
          <w:rFonts w:cs="Arial" w:ascii="Arial" w:hAnsi="Arial"/>
          <w:b/>
          <w:color w:val="0000FF"/>
        </w:rPr>
        <w:t>O SUBSECCIÓN</w:t>
      </w:r>
      <w:r>
        <w:rPr>
          <w:rFonts w:cs="Arial" w:ascii="Arial" w:hAnsi="Arial"/>
          <w:b/>
        </w:rPr>
        <w:t>:</w:t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1"/>
        <w:gridCol w:w="2377"/>
        <w:gridCol w:w="945"/>
        <w:gridCol w:w="3555"/>
        <w:gridCol w:w="996"/>
      </w:tblGrid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CHIVO DE: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ÁMIT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NTRACIO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9"/>
        <w:gridCol w:w="2434"/>
        <w:gridCol w:w="2267"/>
        <w:gridCol w:w="2106"/>
        <w:gridCol w:w="1945"/>
        <w:gridCol w:w="2414"/>
      </w:tblGrid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DAD ADMINISTRATIVA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RESPONSABL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GO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ICIL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ICIAL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ÉFONO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RREO ELECTRÓNICO</w:t>
            </w:r>
          </w:p>
        </w:tc>
      </w:tr>
      <w:tr>
        <w:trPr>
          <w:trHeight w:val="569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9"/>
        <w:gridCol w:w="3946"/>
        <w:gridCol w:w="6320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CLAVE DE LA SERIE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NOMINACIÓN DE LA SERIE 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 DE LA SERIE</w:t>
            </w:r>
          </w:p>
        </w:tc>
      </w:tr>
      <w:tr>
        <w:trPr>
          <w:trHeight w:val="475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907" w:right="907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ANEXO 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971800</wp:posOffset>
              </wp:positionH>
              <wp:positionV relativeFrom="paragraph">
                <wp:posOffset>107315</wp:posOffset>
              </wp:positionV>
              <wp:extent cx="5143500" cy="1257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240" w:after="60"/>
                            <w:jc w:val="center"/>
                            <w:rPr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t>OFICIALIA MAYO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DIRECCION GENERAL DE RECURSOS MATERIAL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DIRECCION DE ALMACENES Y ACTIVO FIJ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Arial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s-MX"/>
                            </w:rPr>
                            <w:t>SUBDIRECCION DE ADMINISTRACION DOCUMENTAL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Arial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cs="Arial" w:ascii="Verdana" w:hAnsi="Verdana"/>
                              <w:b/>
                              <w:sz w:val="20"/>
                              <w:szCs w:val="20"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5pt;height:99pt;mso-wrap-distance-left:9.05pt;mso-wrap-distance-right:9.05pt;mso-wrap-distance-top:0pt;mso-wrap-distance-bottom:0pt;margin-top:8.45pt;mso-position-vertical-relative:text;margin-left:23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240" w:after="60"/>
                      <w:jc w:val="center"/>
                      <w:rPr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  <w:t>OFICIALIA MAYOR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DIRECCION GENERAL DE RECURSOS MATERIAL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DIRECCION DE ALMACENES Y ACTIVO FIJO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Arial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s-MX"/>
                      </w:rPr>
                      <w:t>SUBDIRECCION DE ADMINISTRACION DOCUMENTAL</w:t>
                    </w:r>
                  </w:p>
                  <w:p>
                    <w:pPr>
                      <w:pStyle w:val="Normal"/>
                      <w:rPr>
                        <w:rFonts w:ascii="Verdana" w:hAnsi="Verdana" w:cs="Arial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cs="Arial" w:ascii="Verdana" w:hAnsi="Verdana"/>
                        <w:b/>
                        <w:sz w:val="20"/>
                        <w:szCs w:val="20"/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rPr>
        <w:sz w:val="20"/>
        <w:szCs w:val="20"/>
      </w:rPr>
    </w:pPr>
    <w:r>
      <w:rPr/>
      <w:drawing>
        <wp:inline distT="0" distB="0" distL="0" distR="0">
          <wp:extent cx="1600200" cy="9899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Pá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b/>
        <w:sz w:val="20"/>
        <w:szCs w:val="20"/>
      </w:rPr>
      <w:t xml:space="preserve"> de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b/>
        <w:sz w:val="20"/>
        <w:szCs w:val="20"/>
      </w:rPr>
      <w:t>                  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GUÍA SIMPLE DE ARCHIVOS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23:39:00Z</dcterms:created>
  <dc:creator>Cibeles</dc:creator>
  <dc:description/>
  <cp:keywords/>
  <dc:language>en-US</dc:language>
  <cp:lastModifiedBy>sedesol</cp:lastModifiedBy>
  <cp:lastPrinted>2006-05-24T11:22:00Z</cp:lastPrinted>
  <dcterms:modified xsi:type="dcterms:W3CDTF">2007-06-15T19:44:00Z</dcterms:modified>
  <cp:revision>10</cp:revision>
  <dc:subject/>
  <dc:title>FORMATO DE LA GUÍA SIMPLE DE ARCHIVOS</dc:title>
</cp:coreProperties>
</file>