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FICIO QUE DIRIGE EL ARCHIVO DE TRÁMITE AL ARCHIVO DE CONCENTRACIÓN PARA LA REALIZACIÓN DE LA TRANSFERENCIA PRIMAR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, a ____ de _______________ de 200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PONSABLE DEL ARCHIVO DE CONCENTRACIÓN DE (OFICINAS CENTRALES </w:t>
      </w:r>
      <w:r>
        <w:rPr>
          <w:rFonts w:cs="Arial" w:ascii="Arial" w:hAnsi="Arial"/>
          <w:b/>
          <w:color w:val="0000FF"/>
          <w:sz w:val="22"/>
          <w:szCs w:val="22"/>
        </w:rPr>
        <w:t>O DELEGACIÓN CORRESPONDIENT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e permito hacer de su conocimiento que la (unidad administrativa </w:t>
      </w:r>
      <w:r>
        <w:rPr>
          <w:rFonts w:cs="Arial" w:ascii="Arial" w:hAnsi="Arial"/>
          <w:color w:val="0000FF"/>
          <w:sz w:val="22"/>
          <w:szCs w:val="22"/>
        </w:rPr>
        <w:t>o delegación</w:t>
      </w:r>
      <w:r>
        <w:rPr>
          <w:rFonts w:cs="Arial" w:ascii="Arial" w:hAnsi="Arial"/>
          <w:sz w:val="22"/>
          <w:szCs w:val="22"/>
        </w:rPr>
        <w:t>) ha preparado la transferencia primaria a ese Archivo de Concentración de la documentación, que de acuerdo con el Catálogo de Disposición Documental, requiere ser custodiada por el área a su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a facilitar el trámite correspondiente, anexo a la presente se servirá usted encontrar el Inventario de Transferencia Primaria, debidamente validado y la constancia de que fue revisado y autorizado previamente por el archivo a su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base a lo anterior y de acuerdo a lo estipulado en el Inventario de Transferencia Primaria ponemos a su disposición ______ cajas o _____ metros lineales de expedientes totalmente preparados para su recepción por parte de ese Archivo de Concent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remos en espera de que nos sea informada la recepción formal de esta documentación, toda vez que se concluyeron los trabajos correspondientes a la revisión del </w:t>
      </w:r>
      <w:r>
        <w:rPr>
          <w:rFonts w:cs="Arial" w:ascii="Arial" w:hAnsi="Arial"/>
          <w:color w:val="0000FF"/>
          <w:sz w:val="22"/>
          <w:szCs w:val="22"/>
        </w:rPr>
        <w:t>(los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VENTARIO </w:t>
      </w:r>
      <w:r>
        <w:rPr>
          <w:rFonts w:cs="Arial" w:ascii="Arial" w:hAnsi="Arial"/>
          <w:b/>
          <w:color w:val="0000FF"/>
          <w:sz w:val="22"/>
          <w:szCs w:val="22"/>
        </w:rPr>
        <w:t>(S)</w:t>
      </w:r>
      <w:r>
        <w:rPr>
          <w:rFonts w:cs="Arial" w:ascii="Arial" w:hAnsi="Arial"/>
          <w:b/>
          <w:sz w:val="22"/>
          <w:szCs w:val="22"/>
        </w:rPr>
        <w:t xml:space="preserve"> DE TRANSFERENCIA PRIMARIA AL ARCHIVO DE CONCENTRAC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L TITULAR DE (LA UNIDAD ADMINISTRATIVA </w:t>
      </w:r>
      <w:r>
        <w:rPr>
          <w:rFonts w:cs="Arial" w:ascii="Arial" w:hAnsi="Arial"/>
          <w:b/>
          <w:color w:val="0000FF"/>
          <w:sz w:val="22"/>
          <w:szCs w:val="22"/>
        </w:rPr>
        <w:t>O DELEGACIÓN CORRESPONDIENTE</w:t>
      </w:r>
      <w:r>
        <w:rPr>
          <w:rFonts w:cs="Arial" w:ascii="Arial" w:hAnsi="Arial"/>
          <w:b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ANEXO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07315</wp:posOffset>
              </wp:positionV>
              <wp:extent cx="3771900" cy="1111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11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7.5pt;mso-wrap-distance-left:9.05pt;mso-wrap-distance-right:9.05pt;mso-wrap-distance-top:0pt;mso-wrap-distance-bottom:0pt;margin-top:8.4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/>
    </w:pPr>
    <w:r>
      <w:rPr/>
      <w:drawing>
        <wp:inline distT="0" distB="0" distL="0" distR="0">
          <wp:extent cx="160020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7:00Z</dcterms:created>
  <dc:creator>Cibeles</dc:creator>
  <dc:description/>
  <cp:keywords/>
  <dc:language>en-US</dc:language>
  <cp:lastModifiedBy>sedesol</cp:lastModifiedBy>
  <cp:lastPrinted>2005-11-02T17:27:00Z</cp:lastPrinted>
  <dcterms:modified xsi:type="dcterms:W3CDTF">2007-06-12T00:29:00Z</dcterms:modified>
  <cp:revision>3</cp:revision>
  <dc:subject/>
  <dc:title>OFICIO QUE EMITE EL ARCHIVO DE TRÁMITE AL ARCHIVO DE CONCENTRACIÓN PARA LA REALIZACIÓN DE LA TRANSFERENCIA PRIMARIA</dc:title>
</cp:coreProperties>
</file>